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9951" w:leader="none"/>
              </w:tabs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РОЕКТ  Приложения к решению о вынесении бюджета к рассмотрению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 № ____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«Об исполнении бюджета Троицкого сельского поселения Омского муниципального района Омской области за 2021  год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sz w:val="28"/>
          <w:szCs w:val="28"/>
        </w:rPr>
        <w:t>Руководствуясь федеральным законом №131-ФЗ от 06.10.2003 года «Об общих принципах местного самоуправления в Российской Федерации», БК РФ статьи 6, 39, 41, 83, 92, 184.1,Уставом Троицкого сельского поселения, Решением Совета Троицкого сельского поселения от 26.03.2009 № 6   «Положение о бюджетном процессе в Троицком сельском поселении Омского муниципального района Омской области», принятого в новой редакции и  на основании бюджета Троицкого сельского поселения, принятого  решением Совета  от 02.12.2020 г. № 27 «О бюджете Троицкого сельского поселения Омского муниципального района Омской области на 2021 год и плановый период 2022 и 2023 годов»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1.Утверди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исполнение доходной части бюджета за 2021 год согласно приложению № 1  к настоящему решению в сумме 25 743 815,69 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 исполнение расходной части бюджета Троицкого сельского поселения за 2020 год согласно приложений № 2,3 в сумме </w:t>
      </w:r>
      <w:bookmarkStart w:id="0" w:name="_Hlk70275427"/>
      <w:r>
        <w:rPr>
          <w:sz w:val="28"/>
          <w:szCs w:val="28"/>
        </w:rPr>
        <w:t xml:space="preserve">29 303 030,65  </w:t>
      </w:r>
      <w:bookmarkEnd w:id="0"/>
      <w:r>
        <w:rPr>
          <w:sz w:val="28"/>
          <w:szCs w:val="28"/>
        </w:rPr>
        <w:t>рублей с профицитом  в сумме 3 914 896,40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исполнение бюджета поселения за 2021 год по муниципальной  программе Троицкого сельского поселения  в сумме 29 303 030,65  рублей согласно приложению № 4 к данно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исполнение бюджета поселения по источникам внутреннего финансирования за 2021 год согласно приложению № 5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исполнение бюджета поселения за 2021 год по резервному фонду в размере 0,00 рублей согласно приложению № 6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публиковать настоящее постановл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решения возложить на главного специалиста Голосову В.Г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 xml:space="preserve">                                                             С.В.Сердюк</w:t>
        <w:tab/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00:00Z</dcterms:created>
  <dc:creator>USER</dc:creator>
  <dc:description/>
  <dc:language>en-US</dc:language>
  <cp:lastModifiedBy>user</cp:lastModifiedBy>
  <cp:lastPrinted>2020-03-10T14:36:00Z</cp:lastPrinted>
  <dcterms:modified xsi:type="dcterms:W3CDTF">2022-03-25T09:00:00Z</dcterms:modified>
  <cp:revision>2</cp:revision>
  <dc:subject/>
  <dc:title>ТРОИЦКОЕ СЕЛЬСКОЕ ПОСЕЛЕНИЕ</dc:title>
</cp:coreProperties>
</file>