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7.01.2025 № 7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2026 и 2027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 2026 и 2027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5 год в сумме 22 491 887,92 рублей заменить на 23 267 006,74 рублей согласно приложению № 1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5 год в сумме 22 491 887,92  рублей заменить на 31 388 955,92 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2025 года составит в сумме 8 897 068,00 рублей,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года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5 год в сумме </w:t>
      </w:r>
      <w:r>
        <w:rPr>
          <w:color w:val="000000"/>
          <w:sz w:val="28"/>
          <w:szCs w:val="28"/>
          <w:lang w:eastAsia="ar-SA"/>
        </w:rPr>
        <w:t>23 267 006,74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5 год в сумме </w:t>
      </w:r>
      <w:r>
        <w:rPr>
          <w:color w:val="000000"/>
          <w:sz w:val="28"/>
          <w:szCs w:val="28"/>
          <w:lang w:eastAsia="ar-SA"/>
        </w:rPr>
        <w:t xml:space="preserve">31 388 955,92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2025 года составит </w:t>
      </w:r>
      <w:r>
        <w:rPr>
          <w:color w:val="000000"/>
          <w:sz w:val="28"/>
          <w:szCs w:val="28"/>
          <w:lang w:eastAsia="ar-SA"/>
        </w:rPr>
        <w:t xml:space="preserve">8 897 068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 Утвержденные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6 и 2027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6 год в сумме 22 815 223,56 рублей и на 2027 год в сумме 23 654 173,97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6 год в сумме 22 815 223,56 рублей, в том числе условно утвержденные расходы в сумме 570 380,59 рублей, и на 2027  год в сумме 23 654 173,97 рублей, в том числе условно утвержденные расходы в сумме 1 182 708,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дефицит местного бюджета на 2026 и 2027 годы равен 0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4 года № 30 «О бюджете Троицкого сельского поселения Омского муниципального района Омской области на 2025 год и плановый период 2026 и 2027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специалиста по финансам Соину У.А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9:25:00Z</dcterms:created>
  <dc:creator>USER</dc:creator>
  <dc:description/>
  <cp:keywords/>
  <dc:language>en-US</dc:language>
  <cp:lastModifiedBy>user</cp:lastModifiedBy>
  <cp:lastPrinted>2025-01-29T20:26:00Z</cp:lastPrinted>
  <dcterms:modified xsi:type="dcterms:W3CDTF">2025-01-29T14:27:00Z</dcterms:modified>
  <cp:revision>4</cp:revision>
  <dc:subject/>
  <dc:title>ТРОИЦКОЕ СЕЛЬСКОЕ ПОСЕЛЕНИЕ</dc:title>
</cp:coreProperties>
</file>