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9.03.2024</w:t>
      </w:r>
      <w:r>
        <w:rPr>
          <w:color w:val="000000"/>
        </w:rPr>
        <w:t xml:space="preserve">  № </w:t>
      </w:r>
      <w:r>
        <w:rPr>
          <w:color w:val="000000"/>
          <w:sz w:val="28"/>
          <w:szCs w:val="28"/>
        </w:rPr>
        <w:t xml:space="preserve"> 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принятии к рассмотрению </w:t>
      </w:r>
      <w:r>
        <w:rPr>
          <w:color w:val="000000"/>
          <w:sz w:val="28"/>
          <w:szCs w:val="28"/>
          <w:u w:val="single"/>
        </w:rPr>
        <w:t>проекта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решения Совета Троицкого сельского поселения </w:t>
      </w:r>
      <w:r>
        <w:rPr>
          <w:sz w:val="28"/>
          <w:szCs w:val="28"/>
        </w:rPr>
        <w:t xml:space="preserve">«Об исполнении бюджета Троицкого сельского поселения </w:t>
      </w:r>
      <w:r>
        <w:rPr>
          <w:color w:val="000000"/>
          <w:sz w:val="28"/>
          <w:szCs w:val="28"/>
        </w:rPr>
        <w:t>Ом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Омской области </w:t>
      </w:r>
      <w:r>
        <w:rPr>
          <w:sz w:val="28"/>
          <w:szCs w:val="28"/>
        </w:rPr>
        <w:t>за 2023 год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№131-ФЗ от 06.10.2003 года «Об общих принципах местного самоуправления в Российской Федерации», БК РФ статьи 6, 39, 41, 83, 92, 184.1,Уставом Троицкого сельского поселения, Решением Совета Троицкого сельского поселения № 29 от 07.10.2012 «Положение о бюджетном процессе в Троицком сельском поселении Омского муниципального района Омской области» с внесенными изменениями и  на основании бюджета Троицкого сельского поселения, принятого  решением Совета  от 02.12.2021 г № 25 «О бюджете Троицкого сельского поселения Омского муниципального района Омской области на 2022 год и плановый период 2023и 2024 годов»  Совет Тро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ринять к рассмотрению проект решения Совета Троицкого сельского поселения Омского муниципального района Омской области «Об  исполнении бюджета Троицкого сельского поселения</w:t>
      </w:r>
      <w:r>
        <w:rPr>
          <w:color w:val="000000"/>
          <w:sz w:val="28"/>
          <w:szCs w:val="28"/>
        </w:rPr>
        <w:t xml:space="preserve"> Омского муниципального района Омской области</w:t>
      </w:r>
      <w:r>
        <w:rPr>
          <w:sz w:val="28"/>
          <w:szCs w:val="28"/>
        </w:rPr>
        <w:t xml:space="preserve">  за 2023 год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становить, что предложения и замечания по указанному проекту решения могут быть представлены в Совет Троицкого сельского поселения в срок до 09  апреля 2024 год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ровести  11 апреля  2024 года в 18 часов публичные слушания по проекту решения Совета Троицкого сельского поселения «Об  исполнении бюджета Троицкого сельского поселения </w:t>
      </w:r>
      <w:r>
        <w:rPr>
          <w:color w:val="000000"/>
          <w:sz w:val="28"/>
          <w:szCs w:val="28"/>
        </w:rPr>
        <w:t>Омского муниципального района Омской области</w:t>
      </w:r>
      <w:r>
        <w:rPr>
          <w:sz w:val="28"/>
          <w:szCs w:val="28"/>
        </w:rPr>
        <w:t xml:space="preserve">  за 2023 год» по адресу: Омская область, Омский район, с. Троицкое, улица Октябрьская 1А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ешение опубликовать в газете «Омский муниципальный вестник» и разместить в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над исполнением настоящего решения возложить на главного специалиста Голосову В.Г., общий контроль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сельского поселения </w:t>
        <w:tab/>
        <w:t xml:space="preserve">                                            </w:t>
        <w:tab/>
        <w:t xml:space="preserve">                     С.В.Сердюк</w:t>
      </w:r>
      <w:r>
        <w:rPr/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3:22:00Z</dcterms:created>
  <dc:creator>USER</dc:creator>
  <dc:description/>
  <cp:keywords/>
  <dc:language>en-US</dc:language>
  <cp:lastModifiedBy>user</cp:lastModifiedBy>
  <cp:lastPrinted>2024-03-19T17:06:00Z</cp:lastPrinted>
  <dcterms:modified xsi:type="dcterms:W3CDTF">2024-03-27T11:27:00Z</dcterms:modified>
  <cp:revision>4</cp:revision>
  <dc:subject/>
  <dc:title>ТРОИЦКОЕ СЕЛЬСКОЕ ПОСЕЛЕНИЕ</dc:title>
</cp:coreProperties>
</file>