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  № ___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2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</w:rPr>
        <w:t>20988194,3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ублей оставить без изменения согласно приложению № 1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 xml:space="preserve">1.2 Общий объем расходов местного бюджета на 2022 год оставить без изменения в сумме 23 717 174,30 рублей согласно приложениям № 2,34, к настоящему решению, перераспределив сумму 2555319,30 рублей с ремонта дорог на реконструкцию дорог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Источник финансирования дефицита бюджета в сумме 2 728 980,0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2 год в сумме  </w:t>
      </w:r>
      <w:r>
        <w:rPr>
          <w:bCs/>
          <w:color w:val="000000"/>
          <w:sz w:val="28"/>
          <w:szCs w:val="28"/>
        </w:rPr>
        <w:t>20988194,3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>23 717 174,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2 год составит </w:t>
      </w:r>
      <w:r>
        <w:rPr>
          <w:color w:val="000000"/>
          <w:sz w:val="28"/>
          <w:szCs w:val="28"/>
          <w:lang w:eastAsia="ar-SA"/>
        </w:rPr>
        <w:t xml:space="preserve">2 728 980,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и 2024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3 год в сумме 21 109 629,30 рублей заменить на 20 954 769,85 рублей   и на 2024 год в сумме 21 500 112,30 рублей заменить на 21 345 252,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Общий объем расходов местного бюджета на 2023 год в сумме 21 109 629,30 рублей оставить без изменения, в том числе условно утвержденные расходы в сумме 527 740,73   рублей и на 2024 год -21 500 112,30  рублей, в том числе условно утвержденные расходы в сумме 1075005,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3 год составит 154859,45 рублей  и на 2024 год 154859,45 рублей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2,3,4,5   решения Совета Троицкого сельского поселения Омского муниципального района Омской области  от 02.12.2021 года № 25 «О бюджете Троицкого сельского поселения Омского муниципального района Омской области на 2022 год и плановый период 2023 и 2024 годов» 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2:00Z</dcterms:created>
  <dc:creator>USER</dc:creator>
  <dc:description/>
  <dc:language>en-US</dc:language>
  <cp:lastModifiedBy>user</cp:lastModifiedBy>
  <cp:lastPrinted>2022-01-31T09:22:00Z</cp:lastPrinted>
  <dcterms:modified xsi:type="dcterms:W3CDTF">2022-03-02T09:52:00Z</dcterms:modified>
  <cp:revision>2</cp:revision>
  <dc:subject/>
  <dc:title>ТРОИЦКОЕ СЕЛЬСКОЕ ПОСЕЛЕНИЕ</dc:title>
</cp:coreProperties>
</file>