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20.12.2022 г.   № 40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2.12.2021 года № 25 «О бюджете Троицкого сельского поселения Омского муниципального района Омской области на 2022 год и плановый период 2023 и 2024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 следующие изменения и допол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2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71 933 457,64 рублей, заменить на </w:t>
      </w:r>
      <w:r>
        <w:rPr>
          <w:color w:val="000000"/>
          <w:sz w:val="28"/>
          <w:szCs w:val="28"/>
        </w:rPr>
        <w:t>88 002 344,38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ублей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1.2 Общий объем расходов местного бюджета на 2022 год в сумме 75 613 387,64 рублей заменить на 80 642 864,63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Профицит бюджета в сумме 7 359 479,75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2 год в сумме </w:t>
      </w:r>
      <w:r>
        <w:rPr>
          <w:color w:val="000000"/>
          <w:sz w:val="28"/>
          <w:szCs w:val="28"/>
        </w:rPr>
        <w:t>88 002 344,38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ar-SA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>80 642 864,6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Профицит местного бюджета на 2022 год составит </w:t>
      </w:r>
      <w:r>
        <w:rPr>
          <w:color w:val="000000"/>
          <w:sz w:val="28"/>
          <w:szCs w:val="28"/>
          <w:lang w:eastAsia="ar-SA"/>
        </w:rPr>
        <w:t xml:space="preserve">7 359 479,75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3 год в сумме 20 954 769,85 рублей   и на 2024 год в сумме 21 345 252,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Общий объем расходов местного бюджета на 2023 год в сумме 21 109 629,30 рублей, в том числе условно утвержденные расходы в сумме 527 740,73   рублей и на 2024 год -21 500 112,30 рублей, в том числе условно утвержденные расходы в сумме 1075005,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3 год составит 154859,45 рублей и на 2024 год 154859,45 рубле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1,2,3,4,5   решения Совета Троицкого сельского поселения Омского муниципального района Омской области от 02.12.2021 года № 25 «О бюджете Троицкого сельского поселения Омского муниципального района Омской области на 2022 год и плановый период 2023 и 2024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5:11:00Z</dcterms:created>
  <dc:creator>USER</dc:creator>
  <dc:description/>
  <cp:keywords/>
  <dc:language>en-US</dc:language>
  <cp:lastModifiedBy>user</cp:lastModifiedBy>
  <cp:lastPrinted>2022-12-26T10:56:00Z</cp:lastPrinted>
  <dcterms:modified xsi:type="dcterms:W3CDTF">2022-12-26T05:07:00Z</dcterms:modified>
  <cp:revision>8</cp:revision>
  <dc:subject/>
  <dc:title>ТРОИЦКОЕ СЕЛЬСКОЕ ПОСЕЛЕНИЕ</dc:title>
</cp:coreProperties>
</file>