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23.03.2023 г.    № 3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08.12.2022 года № 35 «О бюджете Троицкого сельского поселения Омского муниципального района Омской области на 2023 год и плановый период 2024 и 2025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. Внести в решение Совета Троицкого сельского поселения от 08.12.2022 года № 35«О бюджете Троицкого сельского поселения Омского муниципального района Омской области на 2023 год и плановый период 2024 и 2025 годов» следующие изменения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eastAsia="ar-SA"/>
        </w:rPr>
        <w:t xml:space="preserve">Общий объем доходов местного бюджета на 2023 год в </w:t>
      </w:r>
      <w:r>
        <w:rPr>
          <w:sz w:val="28"/>
          <w:szCs w:val="28"/>
        </w:rPr>
        <w:t>сумме</w:t>
      </w:r>
      <w:r>
        <w:rPr>
          <w:color w:val="000000"/>
          <w:sz w:val="28"/>
          <w:szCs w:val="28"/>
          <w:lang w:eastAsia="ar-SA"/>
        </w:rPr>
        <w:t xml:space="preserve"> 21 774 936,30 рублей, заменить на </w:t>
      </w:r>
      <w:r>
        <w:rPr>
          <w:color w:val="000000"/>
          <w:sz w:val="28"/>
          <w:szCs w:val="28"/>
        </w:rPr>
        <w:t>22 810 014,4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рублей согласно приложению №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ab/>
        <w:t>1.2 Общий объем расходов местного бюджета на 2023 год в сумме 21 774 936,30 рублей заменить на 31 740 014,40</w:t>
      </w:r>
      <w:r>
        <w:rPr/>
        <w:t xml:space="preserve">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Дефицит бюджета в пределах переходящего остатка денежных средств на 2023 год составит в сумме 8 930 000,00 рублей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3 год в сумме </w:t>
      </w:r>
      <w:r>
        <w:rPr>
          <w:color w:val="000000"/>
          <w:sz w:val="28"/>
          <w:szCs w:val="28"/>
        </w:rPr>
        <w:t>22 810 014,4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>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3 год в сумме </w:t>
      </w:r>
      <w:r>
        <w:rPr>
          <w:color w:val="000000"/>
          <w:sz w:val="28"/>
          <w:szCs w:val="28"/>
          <w:lang w:eastAsia="ar-SA"/>
        </w:rPr>
        <w:t>31 740 014,40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3 год составит </w:t>
      </w:r>
      <w:r>
        <w:rPr>
          <w:color w:val="000000"/>
          <w:sz w:val="28"/>
          <w:szCs w:val="28"/>
          <w:lang w:eastAsia="ar-SA"/>
        </w:rPr>
        <w:t xml:space="preserve">8 930 000,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4 и 2025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Общий объем доходов местного бюджета на 2024 год в сумме 21 987 728,97 рублей и на 2025 год -22 161 230,9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Общий объем расходов местного бюджета на 2024 год в сумме 21 987 728,97 рублей, в том числе условно утвержденные расходы в сумме 549 693,22   рублей и на 2025 год -22 161 230,97 рублей, в том числе условно утвержденные расходы в сумме 1 108 061,5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 Дефицит местного бюджета на 2024 год составит 0,0 рублей и на 2025 год 0,0 рубле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  Принять в новой редакции приложения № 1,2,3,4,5   решения Совета Троицкого сельского поселения Омского муниципального района Омской области от 08.12.2022 года № 35 «О бюджете Троицкого сельского поселения Омского муниципального района Омской области на 2023 год и плановый период 2024 и 2025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4. 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  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5:31:00Z</dcterms:created>
  <dc:creator>USER</dc:creator>
  <dc:description/>
  <dc:language>en-US</dc:language>
  <cp:lastModifiedBy>user</cp:lastModifiedBy>
  <cp:lastPrinted>2023-03-27T11:30:00Z</cp:lastPrinted>
  <dcterms:modified xsi:type="dcterms:W3CDTF">2023-03-27T05:31:00Z</dcterms:modified>
  <cp:revision>2</cp:revision>
  <dc:subject/>
  <dc:title>ТРОИЦКОЕ СЕЛЬСКОЕ ПОСЕЛЕНИЕ</dc:title>
</cp:coreProperties>
</file>