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14.11.2022 г.  № 31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2.12.2021 года № 25 «О бюджете Троицкого сельского поселения Омского муниципального района Омской области на 2022 год и плановый период 2023 и 2024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 следующие изменения и допол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2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70 882 391,98 рублей, заменить на 71 933 457,64 рублей согласно приложению №1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 xml:space="preserve">1.2 Общий объем расходов местного бюджета на 2022 год в сумме 74 562 321,98 рублей заменить на 75 613 387,64 рублей 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Источник финансирования дефицита бюджета в сумме 3 679 930,0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>71 933 457,64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 xml:space="preserve">75 613 387,64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2 год составит </w:t>
      </w:r>
      <w:r>
        <w:rPr>
          <w:color w:val="000000"/>
          <w:sz w:val="28"/>
          <w:szCs w:val="28"/>
          <w:lang w:eastAsia="ar-SA"/>
        </w:rPr>
        <w:t xml:space="preserve">3 679 930,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3 год в сумме 20 954 769,85 рублей   и на 2024 год в сумме 21 345 252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Общий объем расходов местного бюджета на 2023 год в сумме 21 109 629,30 рублей, в том числе условно утвержденные расходы в сумме 527 740,73   рублей и на 2024 год -21 500 112,30  рублей, в том числе условно утвержденные расходы в сумме 1075005,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3 год составит 154859,45 рублей и на 2024 год 154859,45 рубле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   решения Совета Троицкого сельского поселения Омского муниципального района Омской области  от 02.12.2021 года № 25 «О бюджете Троицкого сельского поселения Омского муниципального района Омской области на 2022 год и плановый период 2023 и 2024 годов»  согласно приложениям 1,2,3,4,5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. 22 Решения изложить в следующей редакции:</w:t>
      </w:r>
    </w:p>
    <w:p>
      <w:pPr>
        <w:pStyle w:val="Normal"/>
        <w:jc w:val="both"/>
        <w:rPr/>
      </w:pPr>
      <w:r>
        <w:rPr/>
        <w:t>«Администрация Троицкого сельского поселения вправе осуществлять казначейское сопровождение в отношении средств местного бюджета в следующих случаях:</w:t>
      </w:r>
    </w:p>
    <w:p>
      <w:pPr>
        <w:pStyle w:val="Normal"/>
        <w:jc w:val="both"/>
        <w:rPr/>
      </w:pPr>
      <w:r>
        <w:rPr/>
        <w:t>1. – определенных Решением Совета Троицкого сельского поселения о местном бюджете, получаемых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местного бюджета средства, к которым не могут относится авансы и расчеты;</w:t>
      </w:r>
    </w:p>
    <w:p>
      <w:pPr>
        <w:pStyle w:val="Normal"/>
        <w:jc w:val="both"/>
        <w:rPr/>
      </w:pPr>
      <w:r>
        <w:rPr/>
        <w:t>- по муниципальным контрактам, заключаемым на сумму не менее 50 миллионов рублей;</w:t>
      </w:r>
    </w:p>
    <w:p>
      <w:pPr>
        <w:pStyle w:val="Normal"/>
        <w:jc w:val="both"/>
        <w:rPr/>
      </w:pPr>
      <w:r>
        <w:rPr/>
        <w:t>- по контрактам (договорам), заключаемым на сумму менее 50 миллионов рублей муниципальными бюджетными или автономными учреждениями, лицевые счета которых открыты в финансовом органе муниципального образования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>2. получаемых (полученных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а РФ).</w:t>
      </w:r>
    </w:p>
    <w:p>
      <w:pPr>
        <w:pStyle w:val="Normal"/>
        <w:jc w:val="both"/>
        <w:rPr/>
      </w:pPr>
      <w:r>
        <w:rPr/>
        <w:tab/>
        <w:t xml:space="preserve">5. Пункты  22-25 Решения считать соответственно Пунктами 23-26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6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0:00Z</dcterms:created>
  <dc:creator>USER</dc:creator>
  <dc:description/>
  <cp:keywords/>
  <dc:language>en-US</dc:language>
  <cp:lastModifiedBy>user</cp:lastModifiedBy>
  <cp:lastPrinted>2022-11-15T12:27:00Z</cp:lastPrinted>
  <dcterms:modified xsi:type="dcterms:W3CDTF">2022-11-15T09:24:00Z</dcterms:modified>
  <cp:revision>3</cp:revision>
  <dc:subject/>
  <dc:title>ТРОИЦКОЕ СЕЛЬСКОЕ ПОСЕЛЕНИЕ</dc:title>
</cp:coreProperties>
</file>