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9.01.2024 г.  № 2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4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6 854 942,36  рублей заменить  на сумму 28 382 111,69 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26 854 942,36  рублей заменить на 32 301 487,96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4 год составит в сумме 3 919 376,27 рублей, в пределах переходящего остатка бюджетных средств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28 382 111,69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 301 487,96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3 919 376,27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753245,08 и на 2026 год в сумме 28714 198,75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2:00Z</dcterms:created>
  <dc:creator>USER</dc:creator>
  <dc:description/>
  <dc:language>en-US</dc:language>
  <cp:lastModifiedBy>user</cp:lastModifiedBy>
  <cp:lastPrinted>2024-02-05T16:53:00Z</cp:lastPrinted>
  <dcterms:modified xsi:type="dcterms:W3CDTF">2024-02-05T11:22:00Z</dcterms:modified>
  <cp:revision>2</cp:revision>
  <dc:subject/>
  <dc:title>ТРОИЦКОЕ СЕЛЬСКОЕ ПОСЕЛЕНИЕ</dc:title>
</cp:coreProperties>
</file>