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МСКИЙ  МУНИЦИПАЛЬНЫЙ  РАЙОН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23.09.2022 г. № 27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2.12.2021 года № 25 «О бюджете Троицкого сельского поселения Омского муниципального района Омской области на 2022 год и плановый период 2023 и 2024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2.12.2021 года № 25«О бюджете Троицкого сельского поселения Омского муниципального района Омской области на 2022 год и плановый период 2023 и 2024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2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70 343 341,98 рублей, заменить на 70 882 391,98 рублей согласно приложению №1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 xml:space="preserve">1.2 Общий объем расходов местного бюджета на 2022 год в сумме 74252321,98  рублей заменить на 74 562 321,98 рублей 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Источник финансирования дефицита бюджета в сумме 3 908 980,,0 рублей заменить суммой 3 679930,0 рублей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2 год в сумме </w:t>
      </w:r>
      <w:r>
        <w:rPr>
          <w:color w:val="000000"/>
          <w:sz w:val="28"/>
          <w:szCs w:val="28"/>
          <w:lang w:eastAsia="ar-SA"/>
        </w:rPr>
        <w:t>70 882 391,98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2 год в сумме </w:t>
      </w:r>
      <w:r>
        <w:rPr>
          <w:color w:val="000000"/>
          <w:sz w:val="28"/>
          <w:szCs w:val="28"/>
          <w:lang w:eastAsia="ar-SA"/>
        </w:rPr>
        <w:t xml:space="preserve">74 562 321,98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2 год составит </w:t>
      </w:r>
      <w:r>
        <w:rPr>
          <w:color w:val="000000"/>
          <w:sz w:val="28"/>
          <w:szCs w:val="28"/>
          <w:lang w:eastAsia="ar-SA"/>
        </w:rPr>
        <w:t xml:space="preserve">3 679930,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Общий объем доходов местного бюджета на 2023 год в сумме 20 954 769,85 рублей   и на 2024 год в сумме 21 345 252,8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Общий объем расходов местного бюджета на 2023 год в сумме 21 109 629,30 рублей, в том числе условно утвержденные расходы в сумме 527 740,73   рублей и на 2024 год -21 500 112,30  рублей, в том числе условно утвержденные расходы в сумме 1075005,6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Дефицит местного бюджета на 2023 год составит 154859,45 рублей и на 2024 год 154859,45 рублей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3.  Принять в новой редакции приложения № 1,2,3,4,5   решения Совета Троицкого сельского поселения Омского муниципального района Омской области  от 02.12.2021 года № 25 «О бюджете Троицкого сельского поселения Омского муниципального района Омской области на 2022 год и плановый период 2023 и 2024 годов» 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4. 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  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49:00Z</dcterms:created>
  <dc:creator>USER</dc:creator>
  <dc:description/>
  <cp:keywords/>
  <dc:language>en-US</dc:language>
  <cp:lastModifiedBy>user</cp:lastModifiedBy>
  <cp:lastPrinted>2022-11-11T10:56:00Z</cp:lastPrinted>
  <dcterms:modified xsi:type="dcterms:W3CDTF">2022-11-11T04:56:00Z</dcterms:modified>
  <cp:revision>14</cp:revision>
  <dc:subject/>
  <dc:title>ТРОИЦКОЕ СЕЛЬСКОЕ ПОСЕЛЕНИЕ</dc:title>
</cp:coreProperties>
</file>