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ascii="Calibri" w:hAnsi="Calibri" w:cs="Calibri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ind w:firstLine="709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31.08.2022  № 24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Положение об управлении муниципальной собственностью Троицкого сельского поселения Омского муниципального района Омской области, утвержденное  решением Совета Троицкого сельского поселения Омского муниципального района Омской области № 7 от 20.02.2008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93-ФЗ «О внесении изменений в Федеральный закон «О приватизации государственного и муниципального имущества», Совет Троицкого сельского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Внести в Положение об управлении муниципальной собственностью Троицкого сельского поселения Омского муниципального района Омской области, утвержденное  решением Совета Троицкого сельского поселения Омского муниципального района Омской области № 7 от 20.02.2008  (далее  - Положение)  следующее</w:t>
      </w:r>
      <w:r>
        <w:rPr/>
        <w:t xml:space="preserve"> </w:t>
      </w:r>
      <w:r>
        <w:rPr>
          <w:sz w:val="28"/>
          <w:szCs w:val="28"/>
        </w:rPr>
        <w:t>изменени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Часть 7 статьи 55 изложить в следующей редакции: «Отчет о выполнении прогнозного плана (программы) приватизации собственности за прошедший год содержит перечень приватизированных в прошедшем году имущественных комплексов муниципальных унитарных предприятий, акций акционерных обществ, долей в уставных капиталах обществ с ограниченной ответственностью и иного федерального имущества с указанием способа, срока и цены сделки приватизации, а также информацию в соответствии с формами отчетов об итогах исполнения прогнозных планов (программ) приватизации государственного и муниципального имущества, утверждаемыми Правительством Российской Федерации.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3. Контроль над исполнением данного решения оставляю за собой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С.В.Сердю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18:00Z</dcterms:created>
  <dc:creator>Urist</dc:creator>
  <dc:description/>
  <cp:keywords/>
  <dc:language>en-US</dc:language>
  <cp:lastModifiedBy>user</cp:lastModifiedBy>
  <cp:lastPrinted>2022-09-12T09:20:00Z</cp:lastPrinted>
  <dcterms:modified xsi:type="dcterms:W3CDTF">2022-09-12T03:21:00Z</dcterms:modified>
  <cp:revision>6</cp:revision>
  <dc:subject/>
  <dc:title>ОМСКИЙ  МУНИЦИПАЛЬНЫЙ  РАЙОН ОМСКОЙ  ОБЛАСТИ</dc:title>
</cp:coreProperties>
</file>