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Calibri" w:hAnsi="Calibri" w:cs="Calibri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ind w:firstLine="709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31.08.2022  № 21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  <w:r>
        <w:rPr/>
        <w:t xml:space="preserve"> </w:t>
      </w:r>
      <w:r>
        <w:rPr>
          <w:sz w:val="28"/>
          <w:szCs w:val="28"/>
        </w:rPr>
        <w:t>решение Совета Троицкого сельского поселения Омского муниципального района Омской области № 23 от 29.08.2013 «О дорожном фонде Троицкого сельского поселения Омского муниципального района Ом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Закона Омской области от 18.11.2002 № 407-ОЗ «О транспортном налоге», Совет Троиц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рядок формирования и использования бюджетных ассигнований дорожного фонда Троицкого сельского поселения Омского муниципального района Омской области (далее - Порядок), утвержденного   решением Совета Троицкого сельского поселения Омского муниципального района Омской области № 23 от 29.08.2013 «О дорожном фонде Троицкого сельского поселения Омского муниципального района Омской области» следующие</w:t>
      </w:r>
      <w:r>
        <w:rPr/>
        <w:t xml:space="preserve"> </w:t>
      </w:r>
      <w:r>
        <w:rPr>
          <w:sz w:val="28"/>
          <w:szCs w:val="28"/>
        </w:rPr>
        <w:t>изменени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пункт 5) пункта 2.1 Порядка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денежных средств, поступающих в местный бюджет от транспортного налога;»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3. Контроль над исполнением данного решения оставляю за собой.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С.В.Сердюк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5:18:00Z</dcterms:created>
  <dc:creator>Urist</dc:creator>
  <dc:description/>
  <cp:keywords/>
  <dc:language>en-US</dc:language>
  <cp:lastModifiedBy>user</cp:lastModifiedBy>
  <cp:lastPrinted>2022-09-12T09:03:00Z</cp:lastPrinted>
  <dcterms:modified xsi:type="dcterms:W3CDTF">2022-09-12T03:03:00Z</dcterms:modified>
  <cp:revision>3</cp:revision>
  <dc:subject/>
  <dc:title>ОМСКИЙ  МУНИЦИПАЛЬНЫЙ  РАЙОН ОМСКОЙ  ОБЛАСТИ</dc:title>
</cp:coreProperties>
</file>