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50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19.06.2024 г.  № 21</w:t>
        <w:tab/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2025 и 2026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нести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 2025 и 2026 годов» следующие изменения: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1 Общий объем доходов местного бюджета на 2024 год в сумме 28 553 024,62  рублей заменить на 31 105 524,62 рублей согласно приложениям № 1к настоящему решению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 xml:space="preserve">1.2 Общий объем расходов местного бюджета на 2024 год в сумме 33 783987,96  рублей заменить на 34 783 987,96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Дефицит бюджета на 2024 год составит в сумме 3 678 463,34 рублей, в пределах переходящего остатка бюджетных средств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>31 105 524,62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 xml:space="preserve">34 783987,96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на 2024 год составит </w:t>
      </w:r>
      <w:r>
        <w:rPr>
          <w:color w:val="000000"/>
          <w:sz w:val="28"/>
          <w:szCs w:val="28"/>
          <w:lang w:eastAsia="ar-SA"/>
        </w:rPr>
        <w:t xml:space="preserve">3 678 463,34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5 и 2026 годов остаются без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1) общий объем доходов местного бюджета на 2025 год в сумме 27 907 355,97 и на 2026 год в сумме 28 154 763,83 рублей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2) общий объем расходов местного бюджета на 2025 год в сумме 27 062 444,36 рублей, в том числе условно утвержденные расходы в сумме 676 564,41рублей, и на 2026  год в сумме 27 897546,36 рублей, в том числе условно утвержденные расходы в сумме 1 394 877,3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) профицит местного бюджета на 2025 год составит  690 800,72 рублей и на 2026 годы- 816 652,39 рублей.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>3. Принять в новой редакции приложения № 2,3,4,5 решения Совета Троицкого сельского поселения Омского муниципального района Омской области от 12.12.2022 года № 27«О бюджете Троицкого сельского поселения Омского муниципального района Омской области на 2024 год и плановый период 2025 и 2026 годов» согласно приложениям 1,2,3,4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  <w:sz w:val="28"/>
          <w:szCs w:val="28"/>
          <w:lang w:eastAsia="ar-SA"/>
        </w:rPr>
        <w:t>5.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3:11:00Z</dcterms:created>
  <dc:creator>USER</dc:creator>
  <dc:description/>
  <dc:language>en-US</dc:language>
  <cp:lastModifiedBy>user</cp:lastModifiedBy>
  <cp:lastPrinted>2024-06-21T09:08:00Z</cp:lastPrinted>
  <dcterms:modified xsi:type="dcterms:W3CDTF">2024-06-21T03:11:00Z</dcterms:modified>
  <cp:revision>2</cp:revision>
  <dc:subject/>
  <dc:title>ТРОИЦКОЕ СЕЛЬСКОЕ ПОСЕЛЕНИЕ</dc:title>
</cp:coreProperties>
</file>