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07.11.2023 г.  № 20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8.12.2022 года № 35 «О бюджете Троицкого сельского поселения Омского муниципального района Омской области на 2023 год и плановый период 2024 и 2025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8.12.2022 года № 35 «О бюджете Троицкого сельского поселения Омского муниципального района Омской области на 2023 год и плановый период  2024 и 2025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3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20 354 265,35 рублей заменить на 22 006 772,14 рублей согласно приложению №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2 Общий объем расходов местного бюджета на 2023 год в сумме 31 568 622,53</w:t>
      </w:r>
      <w:r>
        <w:rPr/>
        <w:t xml:space="preserve">  </w:t>
      </w:r>
      <w:r>
        <w:rPr>
          <w:color w:val="000000"/>
          <w:sz w:val="28"/>
          <w:szCs w:val="28"/>
          <w:lang w:eastAsia="ar-SA"/>
        </w:rPr>
        <w:t xml:space="preserve">рублей заменить на </w:t>
      </w:r>
      <w:r>
        <w:rPr>
          <w:sz w:val="28"/>
          <w:szCs w:val="28"/>
        </w:rPr>
        <w:t>32 956 799,87 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Дефицит бюджета в пределах переходящего остатка денежных средств на 2023 год составит в сумме 10 950 027,73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3 год в сумме </w:t>
      </w:r>
      <w:r>
        <w:rPr>
          <w:color w:val="000000"/>
          <w:sz w:val="28"/>
          <w:szCs w:val="28"/>
          <w:lang w:eastAsia="ar-SA"/>
        </w:rPr>
        <w:t>22 006 772,14 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3 год в сумме 32 956 799,87 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3 год составит </w:t>
      </w:r>
      <w:r>
        <w:rPr>
          <w:color w:val="000000"/>
          <w:sz w:val="28"/>
          <w:szCs w:val="28"/>
          <w:lang w:eastAsia="ar-SA"/>
        </w:rPr>
        <w:t xml:space="preserve">10 950 027,73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и 202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Общий объем доходов местного бюджета на 2024 год в сумме 21 987 728,97 рублей и на 2025 год -22 161 230,9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Общий объем расходов местного бюджета на 2024 год в сумме 21 987 728,97 рублей, в том числе условно утвержденные расходы в сумме 549 693,22   рублей и на 2025 год -22 161 230,97 рублей, в том числе условно утвержденные расходы в сумме 1 108 061,5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 Дефицит местного бюджета на 2024 год составит 0,0 рублей и на 2025 год 0,0 рублей.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08.12.2022 года № 35 «О бюджете Троицкого сельского поселения Омского муниципального района Омской области на 2023 год и плановый период 2024 и 2025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>5.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09:00Z</dcterms:created>
  <dc:creator>USER</dc:creator>
  <dc:description/>
  <cp:keywords/>
  <dc:language>en-US</dc:language>
  <cp:lastModifiedBy>user</cp:lastModifiedBy>
  <cp:lastPrinted>2023-11-07T10:16:00Z</cp:lastPrinted>
  <dcterms:modified xsi:type="dcterms:W3CDTF">2023-11-13T04:33:00Z</dcterms:modified>
  <cp:revision>11</cp:revision>
  <dc:subject/>
  <dc:title>ТРОИЦКОЕ СЕЛЬСКОЕ ПОСЕЛЕНИЕ</dc:title>
</cp:coreProperties>
</file>