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12.09.2013 №  17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2024 и 2025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8.12.2022 года № 35«О бюджете Троицкого сельского поселения Омского муниципального района Омской области на 2023 год и плановый период  2024 и 2025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3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22 810 014,4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заменить на 20 354 265,35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1.2 Общий объем расходов местного бюджета на 2023 год в сумме 32  540  014,40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>рублей заменить на 31 568 622,53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в пределах переходящего остатка денежных средств на 2023 год составит в сумме 11 214 357,18 рублей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4 Общий объем расходов по резервному фонду согласно приложению №6 к данно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20 264 264,4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31 568 622,5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3 год составит </w:t>
      </w:r>
      <w:r>
        <w:rPr>
          <w:color w:val="000000"/>
          <w:sz w:val="28"/>
          <w:szCs w:val="28"/>
          <w:lang w:eastAsia="ar-SA"/>
        </w:rPr>
        <w:t xml:space="preserve">11 214357,18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4 год в сумме 21 987 728,97 рублей и на 2025 год -22 161 230,9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4 год в сумме 21 987 728,97 рублей, в том числе условно утвержденные расходы в сумме 549 693,22   рублей и на 2025 год -22 161 230,97 рублей, в том числе условно утвержденные расходы в сумме 1 108 061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4 год составит 0,0 рублей и на 2025 год 0,0 рубле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,6   решения Совета Троицкого сельского поселения Омского муниципального района Омской области от 08.12.2022 года № 35 «О бюджете Троицкого сельского поселения Омского муниципального района Омской области на 2023 год и плановый период 2024 и 2025 годов» согласно приложениям 1,2,3,4,5,6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50:00Z</dcterms:created>
  <dc:creator>USER</dc:creator>
  <dc:description/>
  <cp:keywords/>
  <dc:language>en-US</dc:language>
  <cp:lastModifiedBy>user</cp:lastModifiedBy>
  <cp:lastPrinted>2023-09-14T15:49:00Z</cp:lastPrinted>
  <dcterms:modified xsi:type="dcterms:W3CDTF">2023-09-26T02:48:00Z</dcterms:modified>
  <cp:revision>3</cp:revision>
  <dc:subject/>
  <dc:title>ТРОИЦКОЕ СЕЛЬСКОЕ ПОСЕЛЕНИЕ</dc:title>
</cp:coreProperties>
</file>