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ОМСКИЙ  МУНИЦИПАЛЬНЫЙ  РАЙОН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8"/>
          <w:sz w:val="36"/>
          <w:szCs w:val="36"/>
        </w:rPr>
        <w:t xml:space="preserve">РЕШЕНИЕ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т 26.05.2022 г.    № 14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 внесении изменений в решение Совета Троицкого сельского поселения от 02.12.2021 года № 25«О бюджете Троицкого сельского поселения Омского муниципального района Омской области на 2022 год и плановый период 2023 и 2024 годов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</w:t>
      </w:r>
      <w:r>
        <w:rPr>
          <w:color w:val="000000"/>
          <w:sz w:val="28"/>
          <w:szCs w:val="28"/>
          <w:lang w:eastAsia="ar-SA"/>
        </w:rPr>
        <w:t xml:space="preserve">В соответствии со статьей 18, 21 Положения «О бюджетном процессе в Троицком сельском поселении Омского муниципального района Омской области», утвержденного решением Совета Троицкого сельского поселения Омского муниципального района Омской области от 09.10.2012 г. № 29, Совет Троицкого сельского поселения Омского муниципального района Омской области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 xml:space="preserve">1. Внести в решение Совета Троицкого сельского поселения от 02.12.2021 года № 25«О бюджете Троицкого сельского поселения Омского муниципального района Омской области на 2022 год и плановый период 2023 и 2024 годов» следующие изменения: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 </w:t>
      </w:r>
      <w:r>
        <w:rPr>
          <w:color w:val="000000"/>
          <w:sz w:val="28"/>
          <w:szCs w:val="28"/>
          <w:lang w:eastAsia="ar-SA"/>
        </w:rPr>
        <w:t xml:space="preserve">Общий объем доходов местного бюджета на 2022 год в </w:t>
      </w:r>
      <w:r>
        <w:rPr>
          <w:sz w:val="28"/>
          <w:szCs w:val="28"/>
        </w:rPr>
        <w:t>сумме</w:t>
      </w:r>
      <w:r>
        <w:rPr>
          <w:color w:val="000000"/>
          <w:sz w:val="28"/>
          <w:szCs w:val="28"/>
          <w:lang w:eastAsia="ar-SA"/>
        </w:rPr>
        <w:t xml:space="preserve"> 70 016 783,98 рублей оставить без изменения согласно приложению №1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</w:t>
      </w:r>
      <w:r>
        <w:rPr>
          <w:color w:val="000000"/>
          <w:sz w:val="28"/>
          <w:szCs w:val="28"/>
          <w:lang w:eastAsia="ar-SA"/>
        </w:rPr>
        <w:tab/>
        <w:t xml:space="preserve">1.2 Общий объем расходов местного бюджета на 2022 год в сумме 72 745 763,98  рублей заменить на 73 645 763,98 рублей согласно приложениям № 2,3,4, к настоящему решению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3 Источник финансирования дефицита бюджета в сумме 2 728 980,0 рублей заменить на сумму 3 628 980,0 рублей согласно приложению № 4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2.</w:t>
      </w:r>
      <w:r>
        <w:rPr>
          <w:sz w:val="28"/>
          <w:szCs w:val="28"/>
        </w:rPr>
        <w:t xml:space="preserve"> 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2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 общий объем доходов местного бюджета на 2022 год в сумме  </w:t>
      </w:r>
      <w:r>
        <w:rPr>
          <w:color w:val="000000"/>
          <w:sz w:val="28"/>
          <w:szCs w:val="28"/>
          <w:lang w:eastAsia="ar-SA"/>
        </w:rPr>
        <w:t>70 016 783,98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 общий объем расходов местного бюджета на 2022 год в сумме </w:t>
      </w:r>
      <w:r>
        <w:rPr>
          <w:color w:val="000000"/>
          <w:sz w:val="28"/>
          <w:szCs w:val="28"/>
          <w:lang w:eastAsia="ar-SA"/>
        </w:rPr>
        <w:t xml:space="preserve">73 645 763,98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 дефицит местного бюджета на 2022 год составит </w:t>
      </w:r>
      <w:r>
        <w:rPr>
          <w:color w:val="000000"/>
          <w:sz w:val="28"/>
          <w:szCs w:val="28"/>
          <w:lang w:eastAsia="ar-SA"/>
        </w:rPr>
        <w:t xml:space="preserve">3 628 980,0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3 и 2024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Общий объем доходов местного бюджета на 2023 год в сумме 20 954 769,85 рублей   и на 2024 год в сумме 21 345 252,8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.Общий объем расходов местного бюджета на 2023 год в сумме 21 109 629,30 рублей , в том числе условно утвержденные расходы в сумме 527 740,73   рублей и на 2024 год -21 500 112,30  рублей, в том числе условно утвержденные расходы в сумме 1075005,6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 Дефицит местного бюджета на 2023 год составит 154859,45 рублей  и на 2024 год 154859,45 рублей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>3.  Принять в новой редакции приложения № 1,2,3,4,5   решения Совета Троицкого сельского поселения Омского муниципального района Омской области  от 02.12.2021 года № 25 «О бюджете Троицкого сельского поселения Омского муниципального района Омской области на 2022 год и плановый период 2023 и 2024 годов»  согласно приложениям 1,2,3,4,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 </w:t>
      </w:r>
      <w:r>
        <w:rPr>
          <w:color w:val="000000"/>
          <w:sz w:val="28"/>
          <w:szCs w:val="28"/>
          <w:lang w:eastAsia="ar-SA"/>
        </w:rPr>
        <w:t xml:space="preserve">4.  </w:t>
      </w:r>
      <w:r>
        <w:rPr>
          <w:rFonts w:eastAsia="Calibri;Century Gothic"/>
          <w:sz w:val="28"/>
          <w:szCs w:val="28"/>
        </w:rPr>
        <w:t>Опубликовать настоящее решение в газете «Омский муниципальный вестник» и 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.    Контроль над исполнением данного решения возложить на главного специалиста Голосову В.Г., общий контроль оставляю за собо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Глава сельского поселения      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altName w:val="Baltic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Baltica" w:hAnsi="Arial;Baltica" w:eastAsia="Times New Roman;Times New Roman" w:cs="Arial;Baltica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4:29:00Z</dcterms:created>
  <dc:creator>USER</dc:creator>
  <dc:description/>
  <cp:keywords/>
  <dc:language>en-US</dc:language>
  <cp:lastModifiedBy>user</cp:lastModifiedBy>
  <cp:lastPrinted>2022-05-27T10:28:00Z</cp:lastPrinted>
  <dcterms:modified xsi:type="dcterms:W3CDTF">2022-05-31T08:25:00Z</dcterms:modified>
  <cp:revision>3</cp:revision>
  <dc:subject/>
  <dc:title>ТРОИЦКОЕ СЕЛЬСКОЕ ПОСЕЛЕНИЕ</dc:title>
</cp:coreProperties>
</file>