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овет Троицкого сельского поселения</w:t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199" w:hRule="atLeast"/>
        </w:trPr>
        <w:tc>
          <w:tcPr>
            <w:tcW w:w="10412" w:type="dxa"/>
            <w:tcBorders>
              <w:top w:val="doub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т  22.04.2025       №  12      </w:t>
        <w:tab/>
        <w:tab/>
        <w:tab/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  <w:t>Об утверждении ежегодного отчета Главы Троицкого сельского поселения Омского муниципального района Омской области о результатах своей деятельности и деятельности администрации Троицкого сельского поселения Омского муниципального района Омской области за 2024 год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Руководствуясь  </w:t>
        <w:tab/>
        <w:t>Федеральным законом от 06.10.2003 г № 131-ФЗ «Об общих принципах организации местного самоуправления в Российской Федерации», Уставом Троицкого сельского поселения Омского муниципального района Омской области, Совет Троицкого сельского поселения Омского муниципального района Омской области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rFonts w:eastAsia="Calibri" w:cs="Times New Roman"/>
          <w:szCs w:val="28"/>
          <w:lang w:eastAsia="en-US"/>
        </w:rPr>
      </w:pPr>
      <w:r>
        <w:rPr>
          <w:rFonts w:eastAsia="Calibri" w:cs="Times New Roman"/>
          <w:szCs w:val="28"/>
          <w:lang w:eastAsia="en-US"/>
        </w:rPr>
        <w:tab/>
        <w:tab/>
        <w:t>1. Утвердить ежегодный отчет Главы Троицкого сельского поселения Омского муниципального района Омской области о результатах своей деятельности и деятельности администрации Троицкого сельского поселения Омского муниципального района Омской области  за 2024 год, согласно приложению.</w:t>
        <w:tab/>
        <w:tab/>
        <w:t>2. Признать удовлетворительной деятельность Главы Троицкого сельского поселения Омского муниципального района Омской области и деятельность  администрации Троицкого сельского поселения Омского муниципального района Омской области  в  2024 го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rFonts w:eastAsia="Calibri" w:cs="Times New Roman"/>
          <w:szCs w:val="28"/>
          <w:lang w:eastAsia="en-US"/>
        </w:rPr>
      </w:pPr>
      <w:r>
        <w:rPr>
          <w:rFonts w:eastAsia="Calibri" w:cs="Times New Roman"/>
          <w:szCs w:val="28"/>
          <w:lang w:eastAsia="en-US"/>
        </w:rPr>
        <w:tab/>
        <w:t>3. Опубликовать настоящее решение в бюллетене «Омский муниципальный вестник» и на официальном сайте Троицкого сельского поселения Ом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rFonts w:eastAsia="Calibri" w:cs="Times New Roman"/>
          <w:szCs w:val="28"/>
          <w:lang w:eastAsia="en-US"/>
        </w:rPr>
      </w:pPr>
      <w:r>
        <w:rPr>
          <w:rFonts w:eastAsia="Calibri" w:cs="Times New Roman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50" w:leader="none"/>
        </w:tabs>
        <w:autoSpaceDE w:val="false"/>
        <w:ind w:left="720" w:hanging="0"/>
        <w:jc w:val="both"/>
        <w:outlineLvl w:val="0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роицкого сельского поселения                                                             С.В. Сердю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                                                                              А.В. Чебаков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11:00Z</dcterms:created>
  <dc:creator>User</dc:creator>
  <dc:description/>
  <cp:keywords/>
  <dc:language>en-US</dc:language>
  <cp:lastModifiedBy>user</cp:lastModifiedBy>
  <cp:lastPrinted>2023-05-05T09:11:00Z</cp:lastPrinted>
  <dcterms:modified xsi:type="dcterms:W3CDTF">2025-05-06T07:15:00Z</dcterms:modified>
  <cp:revision>5</cp:revision>
  <dc:subject/>
  <dc:title/>
</cp:coreProperties>
</file>