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12.05.2023 г.  № 12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8.12.2022 года № 35 «О бюджете Троицкого сельского поселения Омского муниципального района Омской области на 2023 год и плановый период 2024 и 2025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8.12.2022 года № 35«О бюджете Троицкого сельского поселения Омского муниципального района Омской области на 2023 год и плановый период 2024 и 2025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3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>22 810 014,4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ублей согласно приложению №1оставить без измен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>1.2 Общий объем расходов местного бюджета на 2023 год в сумме 31 740 014,40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>рублей заменить на 32 540 014,40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в пределах переходящего остатка денежных средств на 2023 год составит в сумме 9730 000,00 рублей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4 Общий объем расходов по резервному фонду согласно приложению №6 к данно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3 год в сумме </w:t>
      </w:r>
      <w:r>
        <w:rPr>
          <w:color w:val="000000"/>
          <w:sz w:val="28"/>
          <w:szCs w:val="28"/>
        </w:rPr>
        <w:t>22 810 014,4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3 год в сумме </w:t>
      </w:r>
      <w:r>
        <w:rPr>
          <w:color w:val="000000"/>
          <w:sz w:val="28"/>
          <w:szCs w:val="28"/>
          <w:lang w:eastAsia="ar-SA"/>
        </w:rPr>
        <w:t>32 540 014,4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3 год составит </w:t>
      </w:r>
      <w:r>
        <w:rPr>
          <w:color w:val="000000"/>
          <w:sz w:val="28"/>
          <w:szCs w:val="28"/>
          <w:lang w:eastAsia="ar-SA"/>
        </w:rPr>
        <w:t xml:space="preserve">9730 00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и 202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4 год в сумме 21 987 728,97 рублей и на 2025 год -22 161 230,9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Общий объем расходов местного бюджета на 2024 год в сумме 21 987 728,97 рублей, в том числе условно утвержденные расходы в сумме 549 693,22   рублей и на 2025 год -22 161 230,97 рублей, в том числе условно утвержденные расходы в сумме 1 108 061,5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4 год составит 0,0 рублей и на 2025 год 0,0 рубле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1,2,3,4,5,6   решения Совета Троицкого сельского поселения Омского муниципального района Омской области от 08.12.2022 года № 35 «О бюджете Троицкого сельского поселения Омского муниципального района Омской области на 2023 год и плановый период 2024 и 2025 годов» согласно приложениям 1,2,3,4,5,6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22:00Z</dcterms:created>
  <dc:creator>USER</dc:creator>
  <dc:description/>
  <dc:language>en-US</dc:language>
  <cp:lastModifiedBy>user</cp:lastModifiedBy>
  <cp:lastPrinted>2023-05-11T09:19:00Z</cp:lastPrinted>
  <dcterms:modified xsi:type="dcterms:W3CDTF">2023-05-12T07:22:00Z</dcterms:modified>
  <cp:revision>2</cp:revision>
  <dc:subject/>
  <dc:title>ТРОИЦКОЕ СЕЛЬСКОЕ ПОСЕЛЕНИЕ</dc:title>
</cp:coreProperties>
</file>