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24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>
          <w:trHeight w:val="345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вета Троицкого сельского поселения Омского муниципального района Омской области  «О проведении публичных слушаний по проекту решения</w:t>
            </w:r>
          </w:p>
        </w:tc>
      </w:tr>
      <w:tr>
        <w:trPr>
          <w:trHeight w:val="1149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вета Троицкого сельского поселения Омского муниципального района Омской области «О бюджете Троицкого сельского поселения Омского муниципального района Омской области на 2025 год и на плановый период 2026 и 2027 годов» 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_______________  № __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Троиц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Троицкого сельского поселения Омского муниципального района Омской области на 2025 год и на плановый период 2026 и 2027годов»</w:t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993" w:top="104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23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вета Троицкого сельского поселения Омского муниципального района Омской области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проведении публичных слушаний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проекту решения Совета Троицкого сельского поселения Омского муниципального района Омской области «О бюджете Троицкого сельского поселения Омского муниципального района Омской области на 2025 год и на плановый период 2026 и 2027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______________  № ___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участие в публичных слушаниях по проекту решения Совета Троицкого сельского поселения Омского  муниципального района Омской области «О бюджете Троицкого сельского поселения Омского муниципальн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а Омской области на 2025 год и на плановый период 2026 и 2027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20 года</w:t>
      </w:r>
    </w:p>
    <w:sectPr>
      <w:headerReference w:type="default" r:id="rId6"/>
      <w:footerReference w:type="default" r:id="rId7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52:00Z</dcterms:created>
  <dc:creator>Tolstikova</dc:creator>
  <dc:description/>
  <cp:keywords/>
  <dc:language>en-US</dc:language>
  <cp:lastModifiedBy>user</cp:lastModifiedBy>
  <cp:lastPrinted>2017-11-16T14:55:00Z</cp:lastPrinted>
  <dcterms:modified xsi:type="dcterms:W3CDTF">2024-11-08T03:10:00Z</dcterms:modified>
  <cp:revision>3</cp:revision>
  <dc:subject/>
  <dc:title>ПОПРАВКИ К ПРОЕКТУ ЗАКОНА ОМСКОЙ ОБЛАСТИ</dc:title>
</cp:coreProperties>
</file>