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к проекту решения Совета Троицкого сельского поселения Омского муниципального района Омской области  «О бюджете Троицкого сельского поселения Омского муниципального района Омской области  на 2025 год и на плановый период 2026 и 2027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Троицкого сельского поселения Омского муниципального района Омской области  «О бюджете Троицкого сельского поселения Омского муниципального района Омской области  на 2025 год и на плановый период 2026 и 2027 годов» подготовлен в соответствии с требованиями, установленными Бюджетным кодексом Российской Федерации,  Положением «О бюджетном процессе и бюджетном устройстве в Троицком сельском поселении Омского муниципального района Омской области», утвержденным решением Совета Троицкого сельского  поселения Омского муниципального района Омской области от 02.12.2021 г. № 26.</w:t>
      </w:r>
    </w:p>
    <w:p>
      <w:pPr>
        <w:pStyle w:val="TextBody"/>
        <w:ind w:firstLine="567"/>
        <w:jc w:val="both"/>
        <w:rPr/>
      </w:pPr>
      <w:r>
        <w:rPr>
          <w:szCs w:val="28"/>
        </w:rPr>
        <w:t>Требования настоящего бюджета – жесткий финансовый контроль и регулирование всех финансовых и бюджетных отношений, усиление работы по формированию доходной части, повышение качества управления муниципальными финансами, повышение социально-экономической  привлекательност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>. Формирование доходной части бюджета Троицкого сельского поселения на 2024 год и на плановый период 2025 и 2026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налоговых и неналоговых поступлений, используемая при прогнозировании доходов на 2025 год и плановый период, осуществлялась в соответствии с налоговым и бюджетным законодательством на основе следующей информ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503"/>
        <w:jc w:val="both"/>
        <w:rPr/>
      </w:pPr>
      <w:r>
        <w:rPr>
          <w:sz w:val="28"/>
          <w:szCs w:val="28"/>
        </w:rPr>
        <w:t>прогноза социально-экономического развития Троицкого поселения 2025-2027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– </w:t>
      </w:r>
      <w:r>
        <w:rPr>
          <w:sz w:val="28"/>
          <w:szCs w:val="28"/>
        </w:rPr>
        <w:t>основных направлений бюджетной и налоговой политики Троицкого сельского поселения Омского муниципального района Омской области на 2025- 2027 г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503"/>
        <w:jc w:val="both"/>
        <w:rPr/>
      </w:pPr>
      <w:r>
        <w:rPr>
          <w:sz w:val="28"/>
          <w:szCs w:val="28"/>
        </w:rPr>
        <w:t>отчетности об исполнении бюджета Троиц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налоговых и неналоговых доходов на 2025 год и плановый период произведен с учетом налогооблагаемой базы в соответствии с федеральным законодательством, с учетом прогнозируемого уровня инфляции на 2025 год и плановый период, а также исходя из ожидаемых итогов исполнения доходной части бюджета Троицкого поселения за 2024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гнозе собственных доходов на 2025 год и плановый период учтены изменения областного законодательства в част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я нормативо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;</w:t>
      </w:r>
    </w:p>
    <w:p>
      <w:pPr>
        <w:pStyle w:val="11"/>
        <w:shd w:fill="auto" w:val="clear"/>
        <w:spacing w:lineRule="exact" w:line="322" w:before="0" w:after="0"/>
        <w:ind w:right="2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роме того, </w:t>
      </w:r>
      <w:r>
        <w:rPr>
          <w:sz w:val="28"/>
          <w:szCs w:val="28"/>
          <w:lang w:val="ru-RU"/>
        </w:rPr>
        <w:t xml:space="preserve">согласно статье 160.1 Бюджетного кодекса РФ, </w:t>
      </w:r>
      <w:r>
        <w:rPr>
          <w:sz w:val="28"/>
          <w:szCs w:val="28"/>
        </w:rPr>
        <w:t>бюджет на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2027 </w:t>
      </w:r>
      <w:r>
        <w:rPr>
          <w:sz w:val="28"/>
          <w:szCs w:val="28"/>
        </w:rPr>
        <w:t>годы планировался в соответствии с Постановлением Администрации от</w:t>
      </w:r>
      <w:r>
        <w:rPr>
          <w:sz w:val="28"/>
          <w:szCs w:val="28"/>
          <w:lang w:val="ru-RU"/>
        </w:rPr>
        <w:t xml:space="preserve"> 12.08.2016 г.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90</w:t>
      </w:r>
      <w:r>
        <w:rPr>
          <w:sz w:val="28"/>
          <w:szCs w:val="28"/>
        </w:rPr>
        <w:t xml:space="preserve"> «Об утверждении методики прогнозирования поступлений доходов в бюджет Троицкого сельского поселения Омского муниципального района Омской области, главным администратором которых является Администрация Троицкого сельского поселения Омского муниципального района Омской области</w:t>
      </w:r>
      <w:r>
        <w:rPr>
          <w:sz w:val="28"/>
          <w:szCs w:val="28"/>
          <w:lang w:val="ru-RU"/>
        </w:rPr>
        <w:t>» (далее – Методика прогнозирования доходов).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На 2025 год планируется поступление доходов в размере 22 491 887,92 рублей, на 2026 год в размере 22 509 252,51 рублей, на 2027 год в размере 23 385697,88 рублей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ственные доходы на 2025 год запланированы в размере 18473578,83 рублей, в том числе налоговые доходы в размере 15 104 778,83 рублей, неналоговые доходы в размере 3 368 800,0 рублей. 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 xml:space="preserve">Собственные доходы на 2026 год запланированы в размере 18 488 749,42 рублей, в том числе налоговые доходы в размере 15 214 749,42  рублей, неналоговые доходы в размере 3 274 000,0 рублей. 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 xml:space="preserve">Собственные доходы на 2027 год запланированы в размере 19 233 058,79 рублей, в том числе налоговые доходы в размере 15 959 058,79 рублей, неналоговые доходы в размере 3 274 000,0 рублей. 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других бюджетов бюджетной системы РФ на 2025 год запланированы в сумме 3 978309,09 рублей, на 2026 год -4 101 503,09 рублей на 2027 год – 4 152 639,09 рублей.</w:t>
      </w:r>
    </w:p>
    <w:p>
      <w:pPr>
        <w:pStyle w:val="Normal"/>
        <w:ind w:left="-180" w:firstLine="180"/>
        <w:jc w:val="both"/>
        <w:rPr/>
      </w:pPr>
      <w:r>
        <w:rPr>
          <w:sz w:val="28"/>
          <w:szCs w:val="28"/>
        </w:rPr>
        <w:tab/>
        <w:t>В составе налоговых и неналоговых доходов на 2025 год доля налоговых доходов составляет 81,8 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ибольший удельный вес в структуре налоговых доходов бюджета Троицкого поселения занимают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- Земельный налог – 8 777 000,00 рублей или 58,1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лог на доходы физических лиц – 2 903 700,00 рублей или 19,2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лог на имущество физических лиц -1 045 000,00 рублей или 6,9%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цизы -1 792 200,0 рублей  или 14,1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ём неналоговых поступлений в составе налоговых и неналоговых доходов бюджета Троицкого поселения на 2025 год занимает 18,2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бщем объёме неналоговых доходов на 2024 год наибольший удельный вес приходится на: доходы от использования имущества, находящиеся в государственной и муниципальной соб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назначения по собственным доходам на 2025 - 2027 годы запланированы, в соответствии с прогнозными данными главного администратора налоговых поступлений: Межрайонной ИФНС России № 4 по Омской области и в соответствии с Методикой прогнозирования до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 на доходы с физических лиц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налога на доходы физических лиц рассчитан в соответствии с главой 23 Налогового кодекса РФ «Налог на доходы физических лиц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на 2025-2027 годы определён, исходя из оценки ожидаемого поступления в 2024 году, динамики поступления, с учетом роста фонда начисленной заработной платы в соответствии с данными, предоставленными Министерством экономики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налога на доходы физических лиц на 2025 год запланирован в объеме  2 903 700,0 рублей, на 2026 год – 3 077 910,0 рублей и на 2027 год – 3 244 110,00 рублей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циз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закреплены проектом Закона Омской области «Об областном бюджете на 2025 год и на плановый период 2026 и 2027 годов». На 2025 год планируется поступление акцизов в размере 2 135 768,83 рублей, на 2026 год – 2 067 259,42 рублей, на 2027 год -2 641 218,79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Единый сельскохозяйственный налог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по налогу рассчитан в соответствии с главой 26.1 Налогового кодекса РФ «Система налогообложения для сельскохозяйственных товаропроизводителей (Единый сельскохозяйственный налог)» на основе фактического поступления 1 полугодия 2024 года, динамики поступлений, налоговой базы, роста поступлений на уровне инфля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единого сельскохозяйственного налога на 2025 год запланирован в объеме 61 000,0  рублей, на 2026 год- 62 000,0   рублей, на 2027 год- 63 000,0   рублей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запланировано на 2025 год в размере 1 045 000,0   рублей, на 2026 год – 1 045 000,0   . рублей, на 2027 год -1 045 000,0   рублей, на основе прогнозных сведений Управления ФНС№ 4 по Омской област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емельный налог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назначения  по данному налогу на 2025- 8 077 000 ,0 рублей, 2026- 8 077 000 ,0 рублей и 2026-  8 077 000 ,0 рублей, с учётом вступления в силу Приказа Министерства имущественных отношений Омской области № 50-п от 20.11.2014 г. «Об утверждении результатов определения кадастровой стоимости земельных участков в составе земель населенных пунктов Омской области». 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сударственная пошлин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на 2025- 16800,0 рублей, в 2026-2027 годах по 12 0000,0 рублей ежегодго  в соответствии с Методикой прогнозирования доходов, исходя из количества обращений соискателей за совершение нотариальных действий, ожидаемых в очередном году и плановом период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Доходы от использования имуществ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Данные поступления запланированы на 2025-2027 годы в размере 1 475,0 тыс. руб., ежегодно  в соответствии с Методикой прогнозирования доходов</w:t>
      </w:r>
      <w:r>
        <w:rPr>
          <w:color w:val="000000"/>
          <w:sz w:val="28"/>
          <w:szCs w:val="28"/>
        </w:rPr>
        <w:t>, исходя из количества договоров, заключенных (предполагаемых к заключению) с арендаторами</w:t>
      </w:r>
      <w:r>
        <w:rPr>
          <w:sz w:val="28"/>
          <w:szCs w:val="28"/>
        </w:rPr>
        <w:t xml:space="preserve"> муниципального имущества, включая земельные участки, находящиеся в собственности поселения.</w:t>
      </w:r>
    </w:p>
    <w:p>
      <w:pPr>
        <w:pStyle w:val="Normal"/>
        <w:jc w:val="center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 от платных у слуг и компенсации затрат государств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Данные поступления запланированы на 2025-2027годы в размере 37 000,0 рублей ежегодно, в соответствии с Методикой прогнозирования до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других бюджетов бюджетной системы РФ на 2025 год запланированы в сумме 3 978309,09 рублей, на 2026 год -4 101 503,09 рублей на 2027 год – 4 152 639,09 рублей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Формирование расходной части бюджета Троицкого сельского поселения на 2025 год и на плановый период 2026и 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ирование расходной части местного бюджета на 2025 год и на плановый период 2026 и 2027 годов производилось с учетом следующих основных направлений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полнения действующих расходных обязательств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объема бюджетных ассигнований на оплату труда муниципальных служащих и содержание органов местного самоуправления Троицкого сельского поселения Омского муниципального района Омской области только (исключительно) в пределах (не выше) норматива, установленного Правительством  Омской област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еализации прав граждан на законодательно установленные социальные гарантии.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В целях обеспечения сбалансированности местных бюджетов на 2025 год и на плановый период 2026 и 2027 годов рекомендовано ограничить принятие новых расходных обязательств, а также необеспеченное финансовыми ресурсами увеличение финансирования действующих расходных обязательств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 на исполнение действующих и принимаемых обязательств рассчитан исходя из ожидаемой оценки исполнения бюджета текущего года в пределах прогнозируемого объема доходов бюджета Троицкого сельского поселения и поступлений источников финансирования его дефицита, уменьшенных на суммы выплат из бюджета Троицкого сельского поселения, связанных с источниками финансирования дефицита бюджета Троицкого сельского поселения и изменением остатков на счетах по учету средств бюджетов, с учетом изменения законодательств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426"/>
        <w:jc w:val="center"/>
        <w:rPr>
          <w:b/>
          <w:b/>
          <w:spacing w:val="1"/>
          <w:sz w:val="28"/>
          <w:szCs w:val="28"/>
          <w:u w:val="single"/>
        </w:rPr>
      </w:pPr>
      <w:r>
        <w:rPr>
          <w:b/>
          <w:spacing w:val="1"/>
          <w:sz w:val="28"/>
          <w:szCs w:val="28"/>
          <w:u w:val="single"/>
        </w:rPr>
        <w:t>Объем дефицита бюджет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426"/>
        <w:jc w:val="center"/>
        <w:rPr>
          <w:b/>
          <w:b/>
          <w:spacing w:val="1"/>
          <w:sz w:val="28"/>
          <w:szCs w:val="28"/>
          <w:u w:val="single"/>
        </w:rPr>
      </w:pPr>
      <w:r>
        <w:rPr>
          <w:b/>
          <w:spacing w:val="1"/>
          <w:sz w:val="28"/>
          <w:szCs w:val="28"/>
          <w:u w:val="single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В целях обеспечения сбалансированности бюджета </w:t>
      </w:r>
      <w:r>
        <w:rPr>
          <w:rFonts w:cs="Times New Roman" w:ascii="Times New Roman" w:hAnsi="Times New Roman"/>
          <w:sz w:val="28"/>
          <w:szCs w:val="28"/>
        </w:rPr>
        <w:t xml:space="preserve">Троицкого сельского поселения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в 2025 году размер дефицита определяется равный нулю, на 2026 и 2027 годы равный нулю. </w:t>
      </w:r>
    </w:p>
    <w:p>
      <w:pPr>
        <w:pStyle w:val="ConsPlus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Таким образом, проект бюджета на </w:t>
      </w:r>
      <w:r>
        <w:rPr>
          <w:rFonts w:cs="Times New Roman" w:ascii="Times New Roman" w:hAnsi="Times New Roman"/>
          <w:sz w:val="28"/>
          <w:szCs w:val="28"/>
        </w:rPr>
        <w:t>2025 год и на плановый период 2026 и 2026 год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рассчитан бездефицитным, т.е. сбалансированным. </w:t>
      </w:r>
    </w:p>
    <w:p>
      <w:pPr>
        <w:pStyle w:val="ConsPlus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color w:val="993366"/>
          <w:spacing w:val="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3366"/>
          <w:spacing w:val="1"/>
          <w:sz w:val="28"/>
          <w:szCs w:val="28"/>
          <w:u w:val="single"/>
        </w:rPr>
      </w:r>
    </w:p>
    <w:p>
      <w:pPr>
        <w:pStyle w:val="ConsPlus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щий объем расходов бюджета на 2025  год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и на плановый период 2026 и 2027 годов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spacing w:val="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1"/>
          <w:sz w:val="28"/>
          <w:szCs w:val="28"/>
          <w:u w:val="single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Троицкого сельского поселения Омского муниципального района на 2025 год определен на уровне 22 491 887,92 рублей, в том числе за счет межбюджетных трансфертов, предполагаемых к получению из областного бюджета в сумме 3 978 309,09 рублей (из них нецелевого характера (дотации) – 2 742 697,09 рублей), прочие 40 000,0 рублей, налоговых и неналоговых доходов -  в сумме  218 473 578,83,0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Общий объем расходов местного бюджета на 2026 год в сумме 22 590 252,51 рублей, в том числе условно утвержденные расходы в сумме 564 756,31 рублей, и на 2027 год в сумме 23 385 697,88 рублей, в том числе условно утвержденные расходы в сумме 1 169 284,89 рублей.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ях к проекту бюджета на 2025 год и на плановый период 2026 и 2027 годов расходы, осуществляемые за счет дотаций, включены в колонку «Налоговые и неналоговые доходы и поступления нецелевого характера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В составе расходов 2025 года доля межбюджетных трансфертов, поступающих из бюджета Омской области, составит 17,7 процента, в 2026 году ожидается – 18,2 процента; в 2027 году – 17,8 процента; доля расходов, осуществляемых за счет налоговых и неналоговых доходов местного бюджета составит соответственно 82,3 % в 2025 году,  81,8%  в 2026 и  82,2 % в 2027 годах.</w:t>
      </w:r>
    </w:p>
    <w:p>
      <w:pPr>
        <w:pStyle w:val="TextBodyIndent"/>
        <w:ind w:left="283"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ind w:left="283"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циально значимые расходы- культура, спорт и молодежная политика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сложную финансовую обстановку и жесткую экономию  расходы бюджета на 2025 год и на плановый период 2026 и 2027 год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яют свою социальную направленность – удельный вес, приходящийся на социально-культурную сферу (культура, физическая культура и спорт, молодежная политика), запланирован на 2025 год- 1 070 000,0 рублей – это 4,9% от всего бюджета, на 2026 год составит 1 613 000,0 рублей - это  7,14%  процента от всего  бюджета и на 2027 год – 1 787 000,0 рублей , - 7,6%.</w:t>
      </w:r>
    </w:p>
    <w:p>
      <w:pPr>
        <w:pStyle w:val="ConsNormal"/>
        <w:widowControl/>
        <w:ind w:right="1977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Резервный фонд </w:t>
      </w:r>
    </w:p>
    <w:p>
      <w:pPr>
        <w:pStyle w:val="TextBody"/>
        <w:ind w:firstLine="720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и Троицкого сельского поселения создан резервный фонд. В общих расходах бюджета резервный фонд составляет на 2025-2027 годы по 100 000,0 рублей ежегодно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color w:val="99336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  <w:u w:val="single"/>
        </w:rPr>
      </w:r>
    </w:p>
    <w:p>
      <w:pPr>
        <w:pStyle w:val="TextBody"/>
        <w:ind w:firstLine="567"/>
        <w:rPr>
          <w:b/>
          <w:b/>
          <w:szCs w:val="28"/>
          <w:u w:val="single"/>
        </w:rPr>
      </w:pPr>
      <w:r>
        <w:rPr>
          <w:b/>
          <w:szCs w:val="28"/>
        </w:rPr>
        <w:t>Расходы на обеспечение функционирования высшего должностного лица органов местного самоуправления, местных администраций</w:t>
      </w:r>
      <w:r>
        <w:rPr>
          <w:b/>
          <w:szCs w:val="28"/>
          <w:u w:val="single"/>
        </w:rPr>
        <w:t xml:space="preserve"> </w:t>
      </w:r>
    </w:p>
    <w:p>
      <w:pPr>
        <w:pStyle w:val="TextBody"/>
        <w:ind w:firstLine="567"/>
        <w:jc w:val="both"/>
        <w:rPr>
          <w:b/>
          <w:b/>
          <w:color w:val="CC99FF"/>
          <w:szCs w:val="28"/>
          <w:u w:val="single"/>
        </w:rPr>
      </w:pPr>
      <w:r>
        <w:rPr>
          <w:b/>
          <w:color w:val="CC99FF"/>
          <w:szCs w:val="28"/>
          <w:u w:val="single"/>
        </w:rPr>
      </w:r>
    </w:p>
    <w:p>
      <w:pPr>
        <w:pStyle w:val="TextBodyIndent"/>
        <w:ind w:left="283" w:right="27" w:firstLine="567"/>
        <w:jc w:val="both"/>
        <w:rPr/>
      </w:pPr>
      <w:r>
        <w:rPr>
          <w:sz w:val="28"/>
          <w:szCs w:val="28"/>
        </w:rPr>
        <w:t xml:space="preserve">В проекте бюджета на 2025 год и на плановый период 2026 и 2027 годов по данному разделу учтены расходы на обеспечение функционирования высшего должностного лица органов местного самоуправления, местных администраций в общей сумме  6 489 800,00 рублей ежегодно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При  этом норматив формирования расходов на органы местного самоуправления в 2025 году по Троицкому сельскому поселению составит 7 845 700,00 рубле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Фонд оплаты труда по органам местного самоуправления Троицкого сельского поселения на 2025 год сформирован исходя из фактической потребности на 2025год, согласно действующих штатных расписаний.</w:t>
      </w:r>
    </w:p>
    <w:p>
      <w:pPr>
        <w:pStyle w:val="Normal"/>
        <w:tabs>
          <w:tab w:val="clear" w:pos="708"/>
          <w:tab w:val="left" w:pos="2385" w:leader="none"/>
          <w:tab w:val="center" w:pos="4904" w:leader="none"/>
        </w:tabs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85" w:leader="none"/>
          <w:tab w:val="center" w:pos="4904" w:leader="none"/>
        </w:tabs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ругие общегосударственные вопросы</w:t>
      </w:r>
    </w:p>
    <w:p>
      <w:pPr>
        <w:pStyle w:val="Normal"/>
        <w:tabs>
          <w:tab w:val="clear" w:pos="708"/>
          <w:tab w:val="left" w:pos="2385" w:leader="none"/>
          <w:tab w:val="center" w:pos="490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Расходы  по прочим обязательствам, включая расходы по МКУ «Хозяйственное управление Администрации Троицкого сельского поселения составят на 2025год – 8 056 786,92  рублей, на 2026 год -8 195 621,51 рублей и на 2027 год -8 195 930,88 рублей.</w:t>
      </w:r>
    </w:p>
    <w:p>
      <w:pPr>
        <w:pStyle w:val="Normal"/>
        <w:tabs>
          <w:tab w:val="clear" w:pos="708"/>
          <w:tab w:val="left" w:pos="2385" w:leader="none"/>
          <w:tab w:val="center" w:pos="4904" w:leader="none"/>
        </w:tabs>
        <w:ind w:firstLine="567"/>
        <w:jc w:val="center"/>
        <w:rPr>
          <w:b/>
          <w:b/>
          <w:color w:val="993366"/>
          <w:sz w:val="28"/>
          <w:szCs w:val="28"/>
          <w:u w:val="single"/>
        </w:rPr>
      </w:pPr>
      <w:r>
        <w:rPr>
          <w:b/>
          <w:color w:val="993366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85" w:leader="none"/>
          <w:tab w:val="center" w:pos="4904" w:leader="none"/>
        </w:tabs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оборона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Троицкого сельского поселения Омского муниципального района на содержание работника по осуществлению первичного воинского учета на территориях, где отсутствуют военные комиссариаты, на 2025 год учтены в разделе 0203 «Мобилизационная и вневойсковая подготовка» в объеме 1 235 512,0  рублей за счет субвенции на осуществление данных полномочий из областного бюджета, на 2026 год- 1 358 806,0 рублей и на 2027 год – 1 409 942,0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  <w:tab w:val="center" w:pos="4904" w:leader="none"/>
        </w:tabs>
        <w:ind w:firstLine="567"/>
        <w:jc w:val="center"/>
        <w:rPr/>
      </w:pPr>
      <w:r>
        <w:rPr>
          <w:b/>
          <w:sz w:val="28"/>
          <w:szCs w:val="28"/>
          <w:u w:val="single"/>
        </w:rPr>
        <w:t>Национальная экономика</w:t>
      </w:r>
    </w:p>
    <w:p>
      <w:pPr>
        <w:pStyle w:val="Normal"/>
        <w:tabs>
          <w:tab w:val="clear" w:pos="708"/>
          <w:tab w:val="left" w:pos="2385" w:leader="none"/>
          <w:tab w:val="center" w:pos="4904" w:leader="none"/>
        </w:tabs>
        <w:ind w:firstLine="567"/>
        <w:rPr/>
      </w:pPr>
      <w:r>
        <w:rPr>
          <w:sz w:val="28"/>
          <w:szCs w:val="28"/>
        </w:rPr>
        <w:t>Включает в себя расходы:</w:t>
      </w:r>
    </w:p>
    <w:p>
      <w:pPr>
        <w:pStyle w:val="Normal"/>
        <w:tabs>
          <w:tab w:val="clear" w:pos="708"/>
          <w:tab w:val="left" w:pos="2385" w:leader="none"/>
          <w:tab w:val="center" w:pos="490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- по дорожному фонду на 2025 год – 2 140 000,00 рублей,  на 2026 год – 2 080 000,0 рублей и на 2027 год – 2 650 000,0 рублей;</w:t>
      </w:r>
    </w:p>
    <w:p>
      <w:pPr>
        <w:pStyle w:val="Normal"/>
        <w:tabs>
          <w:tab w:val="clear" w:pos="708"/>
          <w:tab w:val="left" w:pos="2385" w:leader="none"/>
          <w:tab w:val="center" w:pos="490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другие вопросы в области национальной экономики, а именно: мероприятия по землеустройству и землепользованию – 2025- 2027 годы в размере 140 000,0 рублей ежегодно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лагоустройство</w:t>
      </w:r>
    </w:p>
    <w:p>
      <w:pPr>
        <w:pStyle w:val="22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 финансирование расходов в области ЖКХ и благоустройства Троицкого сельского поселения планируется направить в 2025году  -1 153 025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блей, в 2026- 1 153 025,00рублей и в 2027 году - 1 153 025,00рублей.</w:t>
      </w:r>
    </w:p>
    <w:p>
      <w:pPr>
        <w:pStyle w:val="Normal"/>
        <w:autoSpaceDE w:val="false"/>
        <w:ind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Доля от общего бюджета  в 2025 году на благоустройство составит 5,3 % в 2026 году -5,1% в 2027 году и 4,9 % . При условии участия в госпрограммах эта цифра может увеличиться в разы.</w:t>
      </w:r>
    </w:p>
    <w:p>
      <w:pPr>
        <w:pStyle w:val="Normal"/>
        <w:autoSpaceDE w:val="false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ы сельского поселения                                                                      С.В.Сердюк                        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/>
        <w:t xml:space="preserve">Исполнитель  </w:t>
      </w:r>
    </w:p>
    <w:p>
      <w:pPr>
        <w:pStyle w:val="Normal"/>
        <w:rPr/>
      </w:pPr>
      <w:r>
        <w:rPr/>
        <w:t>В. Г .Голосова</w:t>
      </w:r>
    </w:p>
    <w:p>
      <w:pPr>
        <w:pStyle w:val="Normal"/>
        <w:rPr/>
      </w:pPr>
      <w:r>
        <w:rPr/>
        <w:t xml:space="preserve">Тел: 929-36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863"/>
        </w:tabs>
        <w:ind w:left="1863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6"/>
      <w:szCs w:val="26"/>
      <w:shd w:fill="FFFFFF" w:val="clear"/>
      <w:lang w:bidi="ar-SA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6"/>
    <w:qFormat/>
    <w:rPr/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0" w:after="420"/>
    </w:pPr>
    <w:rPr>
      <w:sz w:val="26"/>
      <w:szCs w:val="26"/>
      <w:shd w:fill="FFFFFF" w:val="clear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5:32:00Z</dcterms:created>
  <dc:creator>djob</dc:creator>
  <dc:description/>
  <dc:language>en-US</dc:language>
  <cp:lastModifiedBy>user</cp:lastModifiedBy>
  <cp:lastPrinted>2023-11-07T16:19:00Z</cp:lastPrinted>
  <dcterms:modified xsi:type="dcterms:W3CDTF">2024-11-08T05:32:00Z</dcterms:modified>
  <cp:revision>2</cp:revision>
  <dc:subject/>
  <dc:title>Пояснительная записка к формированию доходной части бюджета поселения на 2010 год</dc:title>
</cp:coreProperties>
</file>