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_   № ____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1 Общий объем доходов местного бюджета на 2024 год в сумме 30 734 755,27 рублей заменить на 33 326 446,06 рублей согласно приложениям № 1к настоящему решению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37 503 987,96  рублей заменить на 32549352,30 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Профицит бюджета на 2024 год составит в сумме 777093,76 рублей,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33 326 446,06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2549352,30 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Профицит местного бюджета на 2024 год составит </w:t>
      </w:r>
      <w:r>
        <w:rPr>
          <w:color w:val="000000"/>
          <w:sz w:val="28"/>
          <w:szCs w:val="28"/>
          <w:lang w:eastAsia="ar-SA"/>
        </w:rPr>
        <w:t xml:space="preserve">777093,76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жденные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 остаются без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 907 355,97 и на 2026 год в сумме 28 154 763,83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2 года № 27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20:00Z</dcterms:created>
  <dc:creator>USER</dc:creator>
  <dc:description/>
  <dc:language>en-US</dc:language>
  <cp:lastModifiedBy>user</cp:lastModifiedBy>
  <cp:lastPrinted>2024-11-07T16:17:00Z</cp:lastPrinted>
  <dcterms:modified xsi:type="dcterms:W3CDTF">2024-11-07T10:20:00Z</dcterms:modified>
  <cp:revision>2</cp:revision>
  <dc:subject/>
  <dc:title>ТРОИЦКОЕ СЕЛЬСКОЕ ПОСЕЛЕНИЕ</dc:title>
</cp:coreProperties>
</file>