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ект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 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 2026 и 2027 годов» (далее - Решение)  следующие изменения: 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ункт 1 Решения изложить в следующей редакции: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«1. Утвердить основные характеристики местного бюджета Троицкого сельского поселения (далее – местный бюджет) на 2025 год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щий объем доходов местного бюджета в сумме 23 853 833,61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щий объем расходов местного бюджета в сумме 32 743 833,61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фицит местного бюджета равен 8 890 000,00 рублей.»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2 Решения изложить в следующей редакции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«2. Утвердить основные характеристики  местного бюджета на плановый период 2026 и 2027 го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ind w:left="-142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доходов местного бюджета на 2026 год в сумме 22 825 223,56 рублей и на 2027 год в сумме 23 664 173,97 рублей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расходов местного бюджета на 2026 год в сумме 22 825 223,56 рублей, в том числе условно утвержденные расходы в сумме 570 630,59 рублей, и на 2027 год в сумме 23 664 173,97 рублей, в том числе условно утвержденные  расходы в сумме 1 183 208,70 руб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фицит местного бюджета на 2026 и на 2027 годы равный нулю.»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284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нять в новой редакции приложения № 1,2,3,4,5 решения Совета Троицкого сельского поселения Омского муниципального района Омской области от 12.12.2024 года № 30 «О бюджете Троицкого сельского поселения Омского муниципального района Омской области на 2025 год и плановый период 2026 и 2027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 xml:space="preserve">5. </w:t>
      </w:r>
      <w:r>
        <w:rPr>
          <w:color w:val="000000"/>
          <w:sz w:val="28"/>
          <w:szCs w:val="28"/>
          <w:highlight w:val="yellow"/>
          <w:lang w:eastAsia="ar-SA"/>
        </w:rPr>
        <w:t>Контроль над исполнением данного решения возложить на специалиста по финансам Соину У.А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5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91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0:04:00Z</dcterms:created>
  <dc:creator>USER</dc:creator>
  <dc:description/>
  <dc:language>en-US</dc:language>
  <cp:lastModifiedBy>user</cp:lastModifiedBy>
  <cp:lastPrinted>2024-11-18T11:38:00Z</cp:lastPrinted>
  <dcterms:modified xsi:type="dcterms:W3CDTF">2025-03-21T20:04:00Z</dcterms:modified>
  <cp:revision>3</cp:revision>
  <dc:subject/>
  <dc:title>ТРОИЦКОЕ СЕЛЬСКОЕ ПОСЕЛЕНИЕ</dc:title>
</cp:coreProperties>
</file>