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color w:val="000000"/>
        </w:rPr>
        <w:t>к решению Совета Троицкого</w:t>
      </w:r>
    </w:p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</w:p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>от ____________ № 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9951" w:leader="none"/>
              </w:tabs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____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«Об исполнении бюджета Троицкого сельского поселения Омского муниципального района Омской области за 2024  год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sz w:val="28"/>
          <w:szCs w:val="28"/>
        </w:rPr>
        <w:t>Руководствуясь Федеральным законом № 131-ФЗ от 06.10.2003 года «Об общих принципах местного самоуправления в Российской Федерации», БК РФ статьи 6, 39, 41, 83, 92, 184.1, Уставом Троицкого сельского поселения, Решением Совета Троицкого сельского поселения от 26.03.2009 № 6   «Положение о бюджетном процессе в Троицком сельском поселении Омского муниципального района Омской области», принятого в новой редакции и  на основании бюджета Троицкого сельского поселения, принятого  решением Совета  от 12.12.2023 г. № 27 «О бюджете Троицкого сельского поселения Омского муниципального района Омской области на 2024 год и плановый период 2025 и 2026 годов»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Утверди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исполнение доходной части бюджета за 2024 год согласно приложению № 1  к настоящему решению в сумме </w:t>
      </w:r>
      <w:r>
        <w:rPr>
          <w:color w:val="000000"/>
          <w:sz w:val="28"/>
          <w:szCs w:val="28"/>
          <w:lang w:eastAsia="ar-SA"/>
        </w:rPr>
        <w:t xml:space="preserve">36 582 135,35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исполнение расходной части бюджета Троицкого сельского поселения за 2024 год согласно приложений № 2,3,4 в сумме </w:t>
      </w:r>
      <w:r>
        <w:rPr>
          <w:color w:val="000000"/>
          <w:sz w:val="28"/>
          <w:szCs w:val="28"/>
          <w:lang w:eastAsia="ar-SA"/>
        </w:rPr>
        <w:t>32 490 703,22</w:t>
      </w:r>
      <w:r>
        <w:rPr>
          <w:sz w:val="28"/>
          <w:szCs w:val="28"/>
        </w:rPr>
        <w:t xml:space="preserve"> рублей с профицитом  в сумме 4 091 432,13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исполнение бюджета поселения по источникам внутреннего финансирования за 2024 год согласно приложению № 5 к данно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исполнение бюджета поселения за 2024 год по резервному фонду в размере 0,00 рублей согласно приложению № 6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публиковать настоящее постановл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решения возложить на специалиста по финансам Соину У.А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 xml:space="preserve">                                                             С.В.Сердюк</w:t>
        <w:tab/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1:10:00Z</dcterms:created>
  <dc:creator>USER</dc:creator>
  <dc:description/>
  <dc:language>en-US</dc:language>
  <cp:lastModifiedBy>user</cp:lastModifiedBy>
  <cp:lastPrinted>2023-04-27T10:50:00Z</cp:lastPrinted>
  <dcterms:modified xsi:type="dcterms:W3CDTF">2025-03-21T21:10:00Z</dcterms:modified>
  <cp:revision>2</cp:revision>
  <dc:subject/>
  <dc:title>ТРОИЦКОЕ СЕЛЬСКОЕ ПОСЕЛЕНИЕ</dc:title>
</cp:coreProperties>
</file>