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5.2023 г.  № 94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бюджетной росписи Троицкого сельского поселения Омского муниципального района Омской области на 2023 год и плановый период 2024 и 202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3 годи плановый период 2024 и 2025 годов, решением Совета депутатов Троицкого сельского поселения от 08.12.2022 года № 3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3 год и плановый период 2024 и 2025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 бюджетную роспись расходов бюджета Троицкого поселения на 2023 год и плановый период 2024 и 2025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твердить бюджетную роспись по источникам внутреннего финансирования дефицита бюджета Троицкого поселения на 2023 год и плановый период 2024 и 2025 годов согласно приложению №3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Постановление Администрации от 27.03.2023г.</w:t>
      </w:r>
      <w:r>
        <w:rPr>
          <w:sz w:val="28"/>
          <w:szCs w:val="28"/>
        </w:rPr>
        <w:t xml:space="preserve"> № 56 «Об утверждении бюджетной росписи Троицкого сельского поселения Омского муниципального района Омской области на 2023 год и плановый период 2024 и 2025 годов» считать утратившим силу с момента подписания данно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5:19:00Z</dcterms:created>
  <dc:creator>User</dc:creator>
  <dc:description/>
  <cp:keywords/>
  <dc:language>en-US</dc:language>
  <cp:lastModifiedBy>user</cp:lastModifiedBy>
  <cp:lastPrinted>2023-06-01T11:19:00Z</cp:lastPrinted>
  <dcterms:modified xsi:type="dcterms:W3CDTF">2023-06-14T02:49:00Z</dcterms:modified>
  <cp:revision>3</cp:revision>
  <dc:subject/>
  <dc:title/>
</cp:coreProperties>
</file>