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1.2023 г. № 8/1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бюджетной росписи Троицкого сельского поселения Омского муниципального района Омской области на 2022 год и плановый период 2023 и 202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2 годи плановый период 2023 и 2024 годов, принятого решением Совета депутатов Троицкого сельского поселения от 02.12.2021 года № 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2год и плановый период 2023 и 2024 годов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бюджетную роспись расходов бюджета Троицкого поселения на 2022 год и плановый период 2023 и 2024 годов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бюджетную роспись по источникам внутреннего финансирования дефицита бюджета Троицкого поселения на 2022 год и плановый период 2023 и 2024 годов в новой редакции согласно приложению №3 к настоящему постановлению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.Постановление Администрации от 23.12.2022г.</w:t>
      </w:r>
      <w:r>
        <w:rPr>
          <w:sz w:val="28"/>
          <w:szCs w:val="28"/>
        </w:rPr>
        <w:t xml:space="preserve"> № 221 «Об утверждении бюджетной росписи Троицкого сельского поселения Омского муниципального района Омской области на 2022 год и плановый период 2023 и 2024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2:53:00Z</dcterms:created>
  <dc:creator>User</dc:creator>
  <dc:description/>
  <cp:keywords/>
  <dc:language>en-US</dc:language>
  <cp:lastModifiedBy>user</cp:lastModifiedBy>
  <cp:lastPrinted>2023-02-03T08:53:00Z</cp:lastPrinted>
  <dcterms:modified xsi:type="dcterms:W3CDTF">2023-02-03T03:40:00Z</dcterms:modified>
  <cp:revision>5</cp:revision>
  <dc:subject/>
  <dc:title/>
</cp:coreProperties>
</file>