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24 г.   № 42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5 год и плановый период 2026 и 2027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5 годи плановый период 2026и 2027 годов, утвержденного решением Совета депутатов Троицкого сельского поселения от 12.12.2024 года № 3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5 год и плановый период 2026 и 2027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сводную бюджетную роспись расходов бюджета Троицкого поселения на 2025 год и плановый период 2026 и 2027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Утвердить сводную бюджетную роспись по источникам внутреннего финансирования дефицита бюджета Троицкого поселения на 2025 год и плановый период 2026 и 2027 годов согласно приложению №3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01:00Z</dcterms:created>
  <dc:creator>User</dc:creator>
  <dc:description/>
  <dc:language>en-US</dc:language>
  <cp:lastModifiedBy>user</cp:lastModifiedBy>
  <cp:lastPrinted>2024-12-16T14:43:00Z</cp:lastPrinted>
  <dcterms:modified xsi:type="dcterms:W3CDTF">2024-12-24T04:01:00Z</dcterms:modified>
  <cp:revision>2</cp:revision>
  <dc:subject/>
  <dc:title/>
</cp:coreProperties>
</file>