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2.2023 г.   № 39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бюджетной росписи Троицкого сельского поселения Омского муниципального района Омской области на 2023 год и плановый период 2024 и 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3 годи плановый период 2024 и 2025 годов, решением Совета депутатов Троицкого сельского поселения от 08.12.2022 года № 35, Администрация Тро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3 год и плановый период 2024 и 2025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бюджетную роспись расходов бюджета Троицкого поселения на 2023 год и плановый период 2024 и 2025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бюджетную роспись по источникам внутреннего финансирования дефицита бюджета Троицкого поселения на 2023 год и плановый период 2024 и 2025 годов согласно приложению №3 к настоящему постановлению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1:00Z</dcterms:created>
  <dc:creator>User</dc:creator>
  <dc:description/>
  <dc:language>en-US</dc:language>
  <cp:lastModifiedBy>user</cp:lastModifiedBy>
  <cp:lastPrinted>2023-03-03T14:03:00Z</cp:lastPrinted>
  <dcterms:modified xsi:type="dcterms:W3CDTF">2023-03-06T08:21:00Z</dcterms:modified>
  <cp:revision>2</cp:revision>
  <dc:subject/>
  <dc:title/>
</cp:coreProperties>
</file>