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ОМСКОГО МУНИЦИПАЛЬНОГО РАЙОНА ОМСКОЙ ОБЛАСТИ</w:t>
      </w:r>
    </w:p>
    <w:tbl>
      <w:tblPr>
        <w:tblW w:w="926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65" w:hRule="atLeast"/>
        </w:trPr>
        <w:tc>
          <w:tcPr>
            <w:tcW w:w="9269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11.2024 г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 37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2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руководствуясь Уставом Троицкого сельского поселения Омского муниципального Омской области, </w:t>
            </w:r>
            <w:r>
              <w:rPr>
                <w:bCs/>
                <w:sz w:val="28"/>
                <w:szCs w:val="28"/>
              </w:rPr>
              <w:t xml:space="preserve">Приказом Минфина России от 14 февраля 2018 г. № 26н «Об Общих требованиях к порядку составления, утверждения и ведения бюджетных смет казенных учреждений», Постановлением Администрации Троицкого сельского поселения от </w:t>
            </w:r>
            <w:r>
              <w:rPr>
                <w:color w:val="000000"/>
                <w:sz w:val="28"/>
                <w:szCs w:val="28"/>
              </w:rPr>
              <w:t>30.12.2011  №  152 «О принятии порядка составления, утверждения и ведения бюджетных смет казенного учреждения, в отношении которого полномочия учредителя осуществляет Администрация Троиц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8280" w:leader="none"/>
        </w:tabs>
        <w:ind w:left="0" w:right="-83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ую смету расходов МКУ «Хозяйственное управление Администрации Троицкого сельского поселения» на 2024 год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становление Администрации Троицкого сельского поселения от 20.03.2024 г. № 79 «Об утверждении бюджетной сметы расходов МКУ «Хозяйственное управление Администрации Троицкого сельского поселения Омского муниципального района Омской области» на 2024 год» считать утратившим силу с момента подписания данного постановл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</w:t>
      </w:r>
      <w:r>
        <w:rPr>
          <w:bCs/>
          <w:sz w:val="28"/>
          <w:szCs w:val="28"/>
        </w:rPr>
        <w:t>лу с 19 ноября 2024 года и действует по 31.12.2024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С.В.Серд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7:00Z</dcterms:created>
  <dc:creator>Игорь</dc:creator>
  <dc:description/>
  <cp:keywords/>
  <dc:language>en-US</dc:language>
  <cp:lastModifiedBy>user</cp:lastModifiedBy>
  <cp:lastPrinted>2024-11-26T15:03:00Z</cp:lastPrinted>
  <dcterms:modified xsi:type="dcterms:W3CDTF">2024-11-27T03:05:00Z</dcterms:modified>
  <cp:revision>4</cp:revision>
  <dc:subject/>
  <dc:title>ГЛАВА</dc:title>
</cp:coreProperties>
</file>