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4.2024  № 108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4 годи плановый период 2025 и 2026 годов, утвержденного решением Совета депутатов Троицкого сельского поселения от 12.12.2023 года № 2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сводную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4 год и плановый период 2025 и 2026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сводную бюджетную роспись расходов бюджета Троицкого поселения на 2024 год и плановый период 2025 и 2026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Утвердить сводную бюджетную роспись по источникам внутреннего финансирования дефицита бюджета Троицкого поселения на 2024 год и плановый период 2025 и 2026 годов согласно приложению №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Администрации Троицкого сельского поселения от 20.03.2024 г. №78 «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» считать утратившим силу с момента подписания данного постано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40:00Z</dcterms:created>
  <dc:creator>User</dc:creator>
  <dc:description/>
  <cp:keywords/>
  <dc:language>en-US</dc:language>
  <cp:lastModifiedBy>happyuser</cp:lastModifiedBy>
  <cp:lastPrinted>2024-03-28T15:05:00Z</cp:lastPrinted>
  <dcterms:modified xsi:type="dcterms:W3CDTF">2024-04-08T10:39:00Z</dcterms:modified>
  <cp:revision>3</cp:revision>
  <dc:subject/>
  <dc:title/>
</cp:coreProperties>
</file>